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zmenu Uznesenia č. 85 / 2016, Uznesenia č.  86 / 2016, Uznesenia č.  87 / 2016, Uznesenia č.  88 / 2016 z rokovania Zastupiteľstva BSK dňa 09.09.2016 o vstupe BSK do projektov Centier odborného vzdelávania a prípravy v rámci Integrovaného regionálneho operačného programu 2014 - 2020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6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: 5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1:00Z</dcterms:created>
  <dc:creator>kpaxnerova</dc:creator>
  <dc:description/>
  <cp:keywords/>
  <dc:language>en-US</dc:language>
  <cp:lastModifiedBy>Lukáš Repáň</cp:lastModifiedBy>
  <cp:lastPrinted>2015-06-08T10:51:00Z</cp:lastPrinted>
  <dcterms:modified xsi:type="dcterms:W3CDTF">2017-02-02T12:03:00Z</dcterms:modified>
  <cp:revision>25</cp:revision>
  <dc:subject/>
  <dc:title>Stanoviská komisií Zastupiteľstva BSK</dc:title>
</cp:coreProperties>
</file>